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 __________________Score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Using the number line divide 6 by 3 =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72390</wp:posOffset>
            </wp:positionV>
            <wp:extent cx="4343400" cy="847090"/>
            <wp:effectExtent l="0" t="0" r="0" b="0"/>
            <wp:wrapTight wrapText="bothSides">
              <wp:wrapPolygon edited="0">
                <wp:start x="-14354" y="-28926"/>
                <wp:lineTo x="-19156" y="-28926"/>
                <wp:lineTo x="-19273" y="-20004"/>
                <wp:lineTo x="-17433" y="-19408"/>
                <wp:lineTo x="-17433" y="-14653"/>
                <wp:lineTo x="-1920" y="-9889"/>
                <wp:lineTo x="-17433" y="-9298"/>
                <wp:lineTo x="-17924" y="-7516"/>
                <wp:lineTo x="-17555" y="-3947"/>
                <wp:lineTo x="3868" y="-3947"/>
                <wp:lineTo x="10883" y="-3947"/>
                <wp:lineTo x="13716" y="-5728"/>
                <wp:lineTo x="13470" y="-9889"/>
                <wp:lineTo x="15072" y="-9889"/>
                <wp:lineTo x="17779" y="-15839"/>
                <wp:lineTo x="17903" y="-19408"/>
                <wp:lineTo x="17288" y="-23572"/>
                <wp:lineTo x="16179" y="-28926"/>
                <wp:lineTo x="-14354" y="-2892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997" t="64036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 4 children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 pencils per child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How many pencils in all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________ pencils</w:t>
      </w:r>
    </w:p>
    <w:p>
      <w:pPr>
        <w:pStyle w:val="Normal"/>
        <w:rPr/>
      </w:pPr>
      <w:r>
        <w:rPr>
          <w:sz w:val="28"/>
          <w:szCs w:val="28"/>
        </w:rPr>
        <w:t>B. Number mod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 74 x 4 =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Round (Make a ballpark estimate) Write your number model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48 + 45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 + ________ =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Use mental math if possibl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+ 20  + 40 =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Circle the digits in the tens pla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3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 4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Put these numbers in order from smallest to large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,164                          ___________ (smalles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,104                         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,146                         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,416                          ___________ (larges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</w:t>
      </w:r>
      <w:r>
        <w:rPr>
          <w:sz w:val="28"/>
        </w:rPr>
        <w:t>Justin bought 2 gallons of milk.  Each gallon costs $2.79. He pai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ith a $10 bill.  How much change did he receiv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ow much change did Justin receive?  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. What number is shown by the blocks?__________________</w:t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1285875" cy="1438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00150" cy="1295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200150" cy="1295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  Circle 3/5 of the sta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920" w:hanging="0"/>
        <w:rPr>
          <w:sz w:val="28"/>
        </w:rPr>
      </w:pPr>
      <w:r>
        <w:rPr>
          <w:sz w:val="28"/>
        </w:rPr>
        <w:t>*  *  *  *  *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*  *  *  *  *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*  *  *  * 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NO3 (5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22:42:00Z</dcterms:created>
  <dc:creator>sierensh</dc:creator>
  <dc:description/>
  <cp:keywords/>
  <dc:language>en-US</dc:language>
  <cp:lastModifiedBy>FCSD</cp:lastModifiedBy>
  <cp:lastPrinted>2010-10-28T15:54:00Z</cp:lastPrinted>
  <dcterms:modified xsi:type="dcterms:W3CDTF">2010-11-28T22:43:00Z</dcterms:modified>
  <cp:revision>3</cp:revision>
  <dc:subject/>
  <dc:title>Name _____________________________</dc:title>
</cp:coreProperties>
</file>